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ООО «ЕСЭ-ГГ»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Илимская ГЭС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арпачёв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_ 2023 г.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</w:rPr>
        <w:t>График выполнения работ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выполнение </w:t>
      </w:r>
      <w:r>
        <w:rPr/>
        <w:t>строительно-монтажных, пусконаладочных работ и поставку оборудования</w:t>
      </w:r>
      <w:r>
        <w:rPr>
          <w:bCs/>
          <w:sz w:val="22"/>
          <w:szCs w:val="22"/>
        </w:rPr>
        <w:t xml:space="preserve"> по объекту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</w:rPr>
        <w:t>"ЗДАНИЕ УИГЭС. Инв. № 01010001. Модернизация системы защиты от падения работников с высоты подкрановых путей"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5670"/>
        <w:gridCol w:w="2127"/>
        <w:gridCol w:w="1984"/>
      </w:tblGrid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 xml:space="preserve">начала </w:t>
            </w:r>
            <w:r>
              <w:rPr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>оконч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 работ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firstLine="127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даты заключения настоящег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09.2023</w:t>
            </w:r>
          </w:p>
        </w:tc>
      </w:tr>
      <w:tr>
        <w:trPr>
          <w:trHeight w:val="3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испытание анкерной линии в машинном зале У-ИГ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09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.09.2023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испытание анкерной линии в башне ТМХ У-ИГ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firstLine="12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0.09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.12.20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233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У-ИГЭС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Крапицкий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 У-ИГЭС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Стасенк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1:35:00Z</dcterms:created>
  <dc:creator>OKS1</dc:creator>
  <dc:description/>
  <cp:keywords/>
  <dc:language>en-US</dc:language>
  <cp:lastModifiedBy>Tatarintseva Nadezhda</cp:lastModifiedBy>
  <cp:lastPrinted>2022-05-19T09:35:00Z</cp:lastPrinted>
  <dcterms:modified xsi:type="dcterms:W3CDTF">2023-03-14T06:42:00Z</dcterms:modified>
  <cp:revision>18</cp:revision>
  <dc:subject/>
  <dc:title>Приложение № 3</dc:title>
</cp:coreProperties>
</file>